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дельный файл к пособию «Тепломассообмен»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Таблица</w:t>
      </w:r>
    </w:p>
    <w:tbl>
      <w:tblPr>
        <w:tblW w:w="966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740"/>
        <w:gridCol w:w="5505"/>
      </w:tblGrid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1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Название дисциплины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Тепломассообмен</w:t>
            </w:r>
          </w:p>
        </w:tc>
      </w:tr>
      <w:tr>
        <w:trPr/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вопросов теста, выдаваемых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ному студенту из общего количест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стовых вопросов</w:t>
            </w:r>
          </w:p>
        </w:tc>
        <w:tc>
          <w:tcPr>
            <w:tcW w:w="5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ее число – 75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о тестов для одного студента - 20</w:t>
            </w:r>
          </w:p>
        </w:tc>
      </w:tr>
      <w:tr>
        <w:trPr/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ходной балл (шкала оценки знан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удента)</w:t>
            </w:r>
          </w:p>
        </w:tc>
        <w:tc>
          <w:tcPr>
            <w:tcW w:w="5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 балл  – 0% правильных ответ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 балла – менее 50% правильных ответ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 балла – от 50%  до 74% правильных ответ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 балла  - от 75% до 89% правильных ответ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 баллов – от 90% до 100% правильных ответов</w:t>
            </w:r>
          </w:p>
        </w:tc>
      </w:tr>
      <w:tr>
        <w:trPr/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емя, отведенное на выполнение теста</w:t>
            </w:r>
          </w:p>
        </w:tc>
        <w:tc>
          <w:tcPr>
            <w:tcW w:w="5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 – 90 минут или безвременные рамки</w:t>
            </w:r>
          </w:p>
        </w:tc>
      </w:tr>
      <w:tr>
        <w:trPr/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озможность пропуска тестовых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просов и последующего  возврата к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м</w:t>
            </w:r>
          </w:p>
        </w:tc>
        <w:tc>
          <w:tcPr>
            <w:tcW w:w="5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сть</w:t>
            </w:r>
          </w:p>
        </w:tc>
      </w:tr>
      <w:tr>
        <w:trPr/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7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ючи к тестам (правильные ответы)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лева – номер теста, справа через дефис – правильный ответ</w:t>
            </w:r>
          </w:p>
        </w:tc>
        <w:tc>
          <w:tcPr>
            <w:tcW w:w="5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 – 2;  2 – 3; 3 – 2;  4 – 3;  5 – 3;  6 – 1; 7 – 3; 8 – 1; 9 – 3; 10 – 2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</w:rPr>
              <w:t>11 – 1; 12 – 3; 13 – 2; 14 – 1; 15 – 2;16 – 1; 17 – 3; 18 – 3; 19 – 2; 20 – 2; 21 – 1; 22 – 3;23 – 2; 24 – 1; 25 – 2; 26 – 3; 27 – 2; 28 – 1; 29 – 3; 30 – 1; 31 – 2; 32 – 3; 33 – 1; 34 – 3; 35 – 2; 36 – 2;37 – 3; 38 – 1; 39 – 2; 40 – 1; 41 – 3; 42 – 2; 43 – 2; 44 – 1; 45 – 3;46 – 3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7 – 2; 48 – 1; 49 – 2; 50 – 3; 51 – 3; 52 – 1; 53 – 1; 54 – 2; 55 - 3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</w:rPr>
              <w:t>56 – 2; 57 – 3; 58 – 1; 59 – 3; 60 – 2; 61 – 3; 62 – 2; 63 – 3;64 – 1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</w:rPr>
              <w:t>65 – 2; 66 – 3; 67 – 2; 68 – 1; 69 – 2; 70 – 3; 71 – 3; 72 – 1;73 – 2;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 – 1; 75 – 2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îäåðæèìîå òàáëèöû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Style16">
    <w:name w:val="Çàãîëîâîê òàáëèöû"/>
    <w:basedOn w:val="Style15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52:00Z</dcterms:created>
  <dc:creator>User</dc:creator>
  <dc:description/>
  <cp:keywords/>
  <dc:language>en-US</dc:language>
  <cp:lastModifiedBy>User</cp:lastModifiedBy>
  <dcterms:modified xsi:type="dcterms:W3CDTF">2008-03-25T10:15:00Z</dcterms:modified>
  <cp:revision>5</cp:revision>
  <dc:subject/>
  <dc:title>Отдельный файл к пособию «Тепломассообмен»</dc:title>
</cp:coreProperties>
</file>